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88950</wp:posOffset>
                      </wp:positionV>
                      <wp:extent cx="0" cy="198120"/>
                      <wp:effectExtent l="38735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8.5pt" to="84.6pt,54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31920</wp:posOffset>
                      </wp:positionH>
                      <wp:positionV relativeFrom="paragraph">
                        <wp:posOffset>292100</wp:posOffset>
                      </wp:positionV>
                      <wp:extent cx="3175" cy="277177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40" cy="27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23pt" to="309.8pt,241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820</wp:posOffset>
                      </wp:positionH>
                      <wp:positionV relativeFrom="paragraph">
                        <wp:posOffset>290830</wp:posOffset>
                      </wp:positionV>
                      <wp:extent cx="0" cy="3368040"/>
                      <wp:effectExtent l="5080" t="0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36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6pt,22.9pt" to="426.6pt,288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90830</wp:posOffset>
                      </wp:positionV>
                      <wp:extent cx="3086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22.9pt" to="426.55pt,22.9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Маркетинговые исследование рынка продукции промышленного назначе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4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78130</wp:posOffset>
                      </wp:positionV>
                      <wp:extent cx="0" cy="198120"/>
                      <wp:effectExtent l="38735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21.9pt" to="84.6pt,3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80010</wp:posOffset>
                      </wp:positionV>
                      <wp:extent cx="1600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.3pt" to="309.55pt,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Выбор видов деятельности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3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78790</wp:posOffset>
                      </wp:positionV>
                      <wp:extent cx="0" cy="198120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7.7pt" to="84.6pt,5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Набор номенклатуры и ассортимента выпускаемой продук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бор форм организации производства</w:t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бор технологий производства, технологического процесса и персоналов</w:t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0" cy="198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90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7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65"/>
        <w:gridCol w:w="2895"/>
      </w:tblGrid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20370</wp:posOffset>
                      </wp:positionV>
                      <wp:extent cx="0" cy="198120"/>
                      <wp:effectExtent l="38735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3.1pt" to="84.6pt,48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Набор технологического обрудования и материалы производства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420370</wp:posOffset>
                      </wp:positionV>
                      <wp:extent cx="0" cy="158496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58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5pt,33.1pt" to="67.35pt,157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Диверсификация видов деятельности продук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05"/>
        <w:gridCol w:w="2340"/>
      </w:tblGrid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83870</wp:posOffset>
                      </wp:positionV>
                      <wp:extent cx="0" cy="198120"/>
                      <wp:effectExtent l="38735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8.1pt" to="84.6pt,53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Организация гибкого эффективного производства продукции</w:t>
            </w:r>
          </w:p>
        </w:tc>
        <w:tc>
          <w:tcPr>
            <w:tcW w:w="3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483870</wp:posOffset>
                      </wp:positionV>
                      <wp:extent cx="0" cy="24765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35pt,38.1pt" to="40.35pt,233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Дифференциация продук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471170</wp:posOffset>
                      </wp:positionV>
                      <wp:extent cx="0" cy="198120"/>
                      <wp:effectExtent l="38735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37.1pt" to="84.6pt,5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Организация распределения и сбыта продукции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1143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404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7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ценка качества ассортимента и отдельных продукции</w:t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0" cy="2971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99pt,2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2514600" cy="1584960"/>
                <wp:effectExtent l="9525" t="5715" r="1016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85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Удовлетворение технико-экономическими показателями пред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5.95pt;width:197.95pt;height:12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Удовлетворение технико-экономическими показателями предпри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6350</wp:posOffset>
                </wp:positionV>
                <wp:extent cx="1943100" cy="495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95360"/>
                          <a:chOff x="0" y="0"/>
                          <a:chExt cx="19432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Arial Unicode MS" w:cs="Times New Roman"/>
                                  <w:color w:val="auto"/>
                                  <w:lang w:val="ru-RU" w:eastAsia="zh-CN" w:bidi="ar-SA"/>
                                </w:rPr>
                                <w:t>Экономический рег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99000"/>
                            <a:ext cx="914400" cy="29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SimSun;Arial Unicode MS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PDCA 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SimSun;Arial Unicode MS" w:cs="Times New Roman"/>
                                    <w:color w:val="auto"/>
                                    <w:lang w:eastAsia="zh-CN"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SimSun;Arial Unicode MS" w:cs="Times New Roman"/>
                                    <w:color w:val="auto"/>
                                    <w:lang w:eastAsia="zh-CN" w:bidi="ar-SA" w:val="en-US"/>
                                  </w:rPr>
                                  <w:t>SD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.5pt;width:153pt;height:39pt" coordorigin="4500,10" coordsize="3060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10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Arial Unicode MS" w:cs="Times New Roman"/>
                            <w:color w:val="auto"/>
                            <w:lang w:val="ru-RU" w:eastAsia="zh-CN" w:bidi="ar-SA"/>
                          </w:rPr>
                          <w:t>Экономический рег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21;top:166;width:1440;height:468">
                  <v:shape id="shape_0" fillcolor="white" stroked="t" o:allowincell="f" style="position:absolute;left:6121;top:166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SimSun;Arial Unicode MS" w:cs="Times New Roman"/>
                              <w:color w:val="auto"/>
                              <w:lang w:val="en-US" w:eastAsia="zh-CN" w:bidi="ar-SA"/>
                            </w:rPr>
                            <w:t xml:space="preserve">PDCA 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SimSun;Arial Unicode MS" w:cs="Times New Roman"/>
                              <w:color w:val="auto"/>
                              <w:lang w:eastAsia="zh-CN" w:bidi="ar-SA" w:val="ru-RU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SimSun;Arial Unicode MS" w:cs="Times New Roman"/>
                              <w:color w:val="auto"/>
                              <w:lang w:eastAsia="zh-CN" w:bidi="ar-SA" w:val="en-US"/>
                            </w:rPr>
                            <w:t>SDC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41,166" to="6841,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lang w:val="ru-RU"/>
        </w:rPr>
        <w:t xml:space="preserve">                                      </w:t>
      </w:r>
      <w:r>
        <w:rPr>
          <w:lang w:val="ru-RU"/>
        </w:rPr>
        <w:t>нет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05410</wp:posOffset>
                </wp:positionV>
                <wp:extent cx="2628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3pt" to="404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0" cy="3962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1pt" to="99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</w:t>
      </w:r>
      <w:r>
        <w:rPr>
          <w:lang w:val="ru-RU"/>
        </w:rPr>
        <w:t>да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2468880" cy="39179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Удовлетворяет реализацию стратегии предприят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0.85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Удовлетворяет реализацию стратегии предприят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b/>
        </w:rPr>
        <w:t>Рис. 3 - Организационный механизм формирования</w:t>
      </w:r>
      <w:r>
        <w:rPr/>
        <w:t xml:space="preserve"> процессно-технологических резервов повышения качества продукции ПП</w:t>
      </w:r>
    </w:p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6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391795</wp:posOffset>
                      </wp:positionV>
                      <wp:extent cx="0" cy="198120"/>
                      <wp:effectExtent l="38735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85pt,30.85pt" to="93.85pt,4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91770</wp:posOffset>
                      </wp:positionV>
                      <wp:extent cx="0" cy="1882140"/>
                      <wp:effectExtent l="5080" t="635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5.1pt" to="345.6pt,16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91770</wp:posOffset>
                      </wp:positionV>
                      <wp:extent cx="19431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5.1pt" to="345.55pt,15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Маркетинговые исследование рынка продукции промышленного назначения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59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77190</wp:posOffset>
                      </wp:positionV>
                      <wp:extent cx="0" cy="198120"/>
                      <wp:effectExtent l="38100" t="0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9.7pt" to="93.6pt,45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Мотивация повышения качества продукции ПП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5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64490</wp:posOffset>
                      </wp:positionV>
                      <wp:extent cx="0" cy="198120"/>
                      <wp:effectExtent l="38100" t="0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8.7pt" to="93.6pt,4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66370</wp:posOffset>
                      </wp:positionV>
                      <wp:extent cx="19431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3.1pt" to="345.55pt,13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Планироние повышения качества продук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5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51790</wp:posOffset>
                      </wp:positionV>
                      <wp:extent cx="0" cy="29718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7.7pt" to="93.6pt,5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ru-RU"/>
              </w:rPr>
              <w:t>Разработка экономической стратегии повышения качества продукции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61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зация реализации стратегии повышения качества продукции</w:t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</wp:posOffset>
                </wp:positionV>
                <wp:extent cx="0" cy="39624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8pt" to="99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29735</wp:posOffset>
                </wp:positionH>
                <wp:positionV relativeFrom="paragraph">
                  <wp:posOffset>-951865</wp:posOffset>
                </wp:positionV>
                <wp:extent cx="2240280" cy="3173095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7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ru-RU"/>
                                    </w:rPr>
                                    <w:t>Регулирование процессов повышения качества продук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249.85pt;mso-wrap-distance-left:9pt;mso-wrap-distance-right:9pt;mso-wrap-distance-top:0pt;mso-wrap-distance-bottom:0pt;margin-top:-74.95pt;mso-position-vertical-relative:text;margin-left:333.0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pict>
                                <v:line id="shape_0" from="129.6pt,46.05pt" to="129.6pt,248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егулирование процессов повышения качества продук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645920</wp:posOffset>
                </wp:positionH>
                <wp:positionV relativeFrom="paragraph">
                  <wp:posOffset>584835</wp:posOffset>
                </wp:positionV>
                <wp:extent cx="0" cy="2575560"/>
                <wp:effectExtent l="38100" t="0" r="381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46.05pt" to="129.6pt,248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6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нтроль реализации стратегии повышения качества продукции</w:t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0" cy="1981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5pt" to="99pt,1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4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номическая оценка качества продукции</w:t>
            </w:r>
          </w:p>
        </w:tc>
      </w:tr>
    </w:tbl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2971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2514600" cy="1584960"/>
                <wp:effectExtent l="9525" t="5715" r="1016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585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SimSun;Arial Unicode MS" w:cs="Times New Roman"/>
                                <w:color w:val="auto"/>
                                <w:lang w:val="ru-RU" w:eastAsia="zh-CN" w:bidi="ar-SA"/>
                              </w:rPr>
                              <w:t>Удовлетворение технико-экономически-ми показателями П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pt;width:197.95pt;height:124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SimSun;Arial Unicode MS" w:cs="Times New Roman"/>
                          <w:color w:val="auto"/>
                          <w:lang w:val="ru-RU" w:eastAsia="zh-CN" w:bidi="ar-SA"/>
                        </w:rPr>
                        <w:t>Удовлетворение технико-экономически-ми показателями П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1943100" cy="495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495360"/>
                          <a:chOff x="0" y="0"/>
                          <a:chExt cx="194328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SimSun;Arial Unicode MS" w:cs="Times New Roman"/>
                                  <w:color w:val="auto"/>
                                  <w:lang w:val="ru-RU" w:eastAsia="zh-CN" w:bidi="ar-SA"/>
                                </w:rPr>
                                <w:t>Экономический рег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8880" y="99000"/>
                            <a:ext cx="914400" cy="29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SimSun;Arial Unicode MS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PDCA 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SimSun;Arial Unicode MS" w:cs="Times New Roman"/>
                                    <w:color w:val="auto"/>
                                    <w:lang w:eastAsia="zh-CN"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SimSun;Arial Unicode MS" w:cs="Times New Roman"/>
                                    <w:color w:val="auto"/>
                                    <w:lang w:eastAsia="zh-CN" w:bidi="ar-SA" w:val="en-US"/>
                                  </w:rPr>
                                  <w:t>SDC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.65pt;width:153pt;height:39pt" coordorigin="4320,13" coordsize="3060,780">
                <v:shape id="shape_0" fillcolor="white" stroked="t" o:allowincell="f" style="position:absolute;left:4320;top:13;width:14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SimSun;Arial Unicode MS" w:cs="Times New Roman"/>
                            <w:color w:val="auto"/>
                            <w:lang w:val="ru-RU" w:eastAsia="zh-CN" w:bidi="ar-SA"/>
                          </w:rPr>
                          <w:t>Экономический рег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40;top:169;width:1440;height:468">
                  <v:shape id="shape_0" fillcolor="white" stroked="t" o:allowincell="f" style="position:absolute;left:5940;top:169;width:14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SimSun;Arial Unicode MS" w:cs="Times New Roman"/>
                              <w:color w:val="auto"/>
                              <w:lang w:val="en-US" w:eastAsia="zh-CN" w:bidi="ar-SA"/>
                            </w:rPr>
                            <w:t xml:space="preserve">PDCA 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SimSun;Arial Unicode MS" w:cs="Times New Roman"/>
                              <w:color w:val="auto"/>
                              <w:lang w:eastAsia="zh-CN" w:bidi="ar-SA" w:val="ru-RU"/>
                            </w:rPr>
                            <w:t xml:space="preserve">  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SimSun;Arial Unicode MS" w:cs="Times New Roman"/>
                              <w:color w:val="auto"/>
                              <w:lang w:eastAsia="zh-CN" w:bidi="ar-SA" w:val="en-US"/>
                            </w:rPr>
                            <w:t>SDC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60,169" to="6660,6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lang w:val="ru-RU"/>
        </w:rPr>
        <w:t xml:space="preserve">                                     </w:t>
      </w:r>
      <w:r>
        <w:rPr>
          <w:lang w:val="ru-RU"/>
        </w:rPr>
        <w:t>нет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07315</wp:posOffset>
                </wp:positionV>
                <wp:extent cx="19431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45pt" to="350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.45pt" to="37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07315</wp:posOffset>
                </wp:positionV>
                <wp:extent cx="0" cy="29718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45pt" to="99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да</w:t>
      </w:r>
    </w:p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4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ответствие уровню качества продукции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b/>
        </w:rPr>
        <w:t>Рис. 4 – Экономический механизм процессно-технологических резервов повышения качества продукции ПП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9:18:00Z</dcterms:created>
  <dc:creator>liming</dc:creator>
  <dc:description/>
  <cp:keywords/>
  <dc:language>en-US</dc:language>
  <cp:lastModifiedBy>Sizikin</cp:lastModifiedBy>
  <cp:lastPrinted>2008-11-06T18:12:00Z</cp:lastPrinted>
  <dcterms:modified xsi:type="dcterms:W3CDTF">2008-11-09T10:17:00Z</dcterms:modified>
  <cp:revision>8</cp:revision>
  <dc:subject/>
  <dc:title>Маркетинговые исследование рынка продукции промышленного назначения</dc:title>
</cp:coreProperties>
</file>